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CIR-DRA-2025-52 - Prestations de collecte et d’affranchissement des plis pour Grand Lille et le siège de rég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31400124"/>
      <w:bookmarkStart w:id="1" w:name="__Fieldmark__0_1131400124"/>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31400124"/>
      <w:bookmarkStart w:id="3" w:name="__Fieldmark__1_1131400124"/>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31400124"/>
      <w:bookmarkStart w:id="5" w:name="__Fieldmark__2_1131400124"/>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31400124"/>
      <w:bookmarkStart w:id="7" w:name="__Fieldmark__3_1131400124"/>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31400124"/>
      <w:bookmarkStart w:id="9" w:name="__Fieldmark__4_1131400124"/>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31400124"/>
      <w:bookmarkStart w:id="11" w:name="__Fieldmark__5_1131400124"/>
      <w:bookmarkEnd w:id="1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D</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E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bCs/>
          <w:color w:val="FF0000"/>
        </w:rPr>
      </w:pPr>
      <w:r>
        <w:rPr>
          <w:rFonts w:cs="Arial" w:ascii="Arial" w:hAnsi="Arial"/>
          <w:b/>
          <w:bCs/>
          <w:color w:val="FF0000"/>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bCs/>
          <w:color w:val="FF0000"/>
        </w:rPr>
        <w:instrText xml:space="preserve"> FORMCHECKBOX </w:instrText>
      </w:r>
      <w:r>
        <w:rPr>
          <w:b/>
          <w:bCs/>
          <w:color w:val="FF0000"/>
        </w:rPr>
        <w:fldChar w:fldCharType="separate"/>
      </w:r>
      <w:bookmarkStart w:id="12" w:name="__Fieldmark__6_1131400124"/>
      <w:bookmarkStart w:id="13" w:name="__Fieldmark__6_1131400124"/>
      <w:bookmarkEnd w:id="13"/>
      <w:r/>
      <w:r>
        <w:rPr>
          <w:b/>
          <w:bCs/>
          <w:color w:val="FF0000"/>
        </w:rPr>
        <w:fldChar w:fldCharType="end"/>
      </w:r>
      <w:r>
        <w:rPr>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E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b/>
          <w:bCs/>
          <w:u w:val="single"/>
        </w:rPr>
        <w:t>Le cas échéant</w:t>
      </w:r>
      <w:r>
        <w:rPr>
          <w:rFonts w:cs="Arial" w:ascii="Arial" w:hAnsi="Arial"/>
        </w:rPr>
        <w: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E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31400124"/>
      <w:bookmarkStart w:id="15" w:name="__Fieldmark__7_1131400124"/>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31400124"/>
      <w:bookmarkStart w:id="17" w:name="__Fieldmark__8_1131400124"/>
      <w:bookmarkEnd w:id="1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CIR-DRA-2025-5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auline BOUQUET</cp:lastModifiedBy>
  <cp:lastPrinted>2016-11-02T14:51:00Z</cp:lastPrinted>
  <dcterms:modified xsi:type="dcterms:W3CDTF">2025-07-29T08:18:00Z</dcterms:modified>
  <cp:revision>16</cp:revision>
  <dc:subject/>
  <dc:title/>
</cp:coreProperties>
</file>